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re’s an app for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ve: Students will use their understanding of market segments and target markets to create an iPad/iPhone/iTouch app for the selected mark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king in groups of 2, students will develop an application for Apple devices. The app will have a “Lite” version as well as a full version. The Lite version will serve as a “teaser” for the full version. Students are to price their full version app appropriately for their target market. Naming the app will also lay in the hands of the stud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your app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ce of full version app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get Market of app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e app do?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provide a 3 screen shots of the finished app. See below for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000500" cy="2880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246" t="26213" r="16662" b="26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s: _____________________________________   Date: 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07:00Z</dcterms:created>
  <dc:creator>008736</dc:creator>
  <dc:description/>
  <cp:keywords/>
  <dc:language>en-US</dc:language>
  <cp:lastModifiedBy>008736</cp:lastModifiedBy>
  <dcterms:modified xsi:type="dcterms:W3CDTF">2012-02-10T13:18:00Z</dcterms:modified>
  <cp:revision>1</cp:revision>
  <dc:subject/>
  <dc:title>There’s an app for that</dc:title>
</cp:coreProperties>
</file>